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 декабрь 2015г. в администрацию города Сорска поступило 8 обращений граждан, из них: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разъяснено – 6 обращений;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отказано – 1 обращение (по вопросу улучшения жилищных условий граждан;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решено положительно – 1 обращение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се обращения, поступившие в администрацию г.Сорска в декабре 2015г.  рассмотрены в установленные законом сроки.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5-12-01T13:31:00Z</cp:lastPrinted>
  <dcterms:modified xsi:type="dcterms:W3CDTF">2016-02-04T01:48:00Z</dcterms:modified>
  <cp:revision>26</cp:revision>
  <dc:subject/>
  <dc:title/>
</cp:coreProperties>
</file>